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7" w:hanging="0"/>
        <w:rPr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            </w:t>
        <w:tab/>
        <w:t xml:space="preserve">                  </w:t>
        <w:tab/>
      </w:r>
    </w:p>
    <w:p>
      <w:pPr>
        <w:pStyle w:val="Normal"/>
        <w:ind w:left="257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12394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Modernizace a rekonstrukce budov B a C Univerzity Hradec Králové</w:t>
            </w:r>
          </w:p>
          <w:p>
            <w:pPr>
              <w:pStyle w:val="Heading4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7315</wp:posOffset>
                      </wp:positionV>
                      <wp:extent cx="5143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.45pt" to="427.85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BUDOVA "B" UHK, PARC. Č. 425, 1588</w:t>
            </w:r>
          </w:p>
          <w:p>
            <w:pPr>
              <w:pStyle w:val="Heading4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</w:rPr>
              <w:t>D.1.4.A ZDRAVOTNĚ TECHNICKÉ INSTALACE</w:t>
            </w:r>
          </w:p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1600</wp:posOffset>
                      </wp:positionV>
                      <wp:extent cx="514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8pt" to="427.8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/>
            </w:pPr>
            <w:r>
              <w:rPr>
                <w:rStyle w:val="StrongEmphasis"/>
                <w:b/>
              </w:rPr>
              <w:t>Seznam příloh :</w:t>
            </w:r>
          </w:p>
          <w:p>
            <w:pPr>
              <w:pStyle w:val="TextBody"/>
              <w:spacing w:before="0" w:after="120"/>
              <w:rPr/>
            </w:pPr>
            <w:r>
              <w:rPr>
                <w:lang w:eastAsia="cs-CZ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019165" cy="568706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165" cy="568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538" w:type="dxa"/>
                                    <w:jc w:val="left"/>
                                    <w:tblInd w:w="23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1"/>
                                    <w:gridCol w:w="1163"/>
                                    <w:gridCol w:w="8004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Technická zprá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ležaté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1.PP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1.NP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2.NP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3.NP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4.NP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střechy -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1.PP - vodov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1.NP - vodov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2.NP - vodov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3.NP - vodov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ůdorys 4.NP - vodov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Podélný profil ležaté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Schéma kanaliza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Axonometrie vodovod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  <w:sz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trongEmphasis"/>
                                            <w:rFonts w:ascii="Arial" w:hAnsi="Arial" w:eastAsia="Lucida Sans Unicode" w:cs="Tahoma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eastAsia="Lucida Sans Unicode" w:cs="Tahoma" w:ascii="Arial" w:hAnsi="Arial"/>
                                            <w:i/>
                                            <w:iCs/>
                                          </w:rPr>
                                          <w:t>Čerpací stani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73.95pt;height:447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538" w:type="dxa"/>
                              <w:jc w:val="left"/>
                              <w:tblInd w:w="23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1"/>
                              <w:gridCol w:w="1163"/>
                              <w:gridCol w:w="8004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ležaté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1.PP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1.NP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2.NP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3.NP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4.NP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střechy -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1.PP - vod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1.NP - vod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2.NP - vod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3.NP - vod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ůdorys 4.NP - vodov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Podélný profil ležaté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Schéma kanal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Axonometrie vodovo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Arial" w:hAnsi="Arial" w:eastAsia="Lucida Sans Unicode" w:cs="Tahom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Lucida Sans Unicode" w:cs="Tahoma" w:ascii="Arial" w:hAnsi="Arial"/>
                                      <w:i/>
                                      <w:iCs/>
                                    </w:rPr>
                                    <w:t>Čerpací sta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Arial" w:hAnsi="Arial" w:eastAsia="Lucida Sans Unicode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8" w:leader="none"/>
        </w:tabs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cs="Tahoma"/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List"/>
    <w:qFormat/>
    <w:pPr>
      <w:suppressAutoHyphens w:val="true"/>
      <w:overflowPunct w:val="false"/>
      <w:autoSpaceDE w:val="false"/>
      <w:spacing w:before="0" w:after="120"/>
      <w:ind w:left="0" w:right="0" w:hanging="0"/>
      <w:textAlignment w:val="baseline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20:00Z</dcterms:created>
  <dc:creator>pc</dc:creator>
  <dc:description/>
  <cp:keywords/>
  <dc:language>en-US</dc:language>
  <cp:lastModifiedBy>EMHÁprojekt</cp:lastModifiedBy>
  <cp:lastPrinted>2019-02-01T13:04:00Z</cp:lastPrinted>
  <dcterms:modified xsi:type="dcterms:W3CDTF">2019-10-17T06:28:00Z</dcterms:modified>
  <cp:revision>5</cp:revision>
  <dc:subject/>
  <dc:title/>
</cp:coreProperties>
</file>